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536"/>
      </w:tblGrid>
      <w:tr>
        <w:trPr>
          <w:trHeight w:val="293" w:hRule="atLeast"/>
          <w:cantSplit w:val="true"/>
        </w:trPr>
        <w:tc>
          <w:tcPr>
            <w:tcW w:w="450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директора по инвестиционной деятельности </w:t>
            </w:r>
            <w:r>
              <w:rPr>
                <w:iCs/>
                <w:sz w:val="24"/>
                <w:szCs w:val="24"/>
              </w:rPr>
              <w:t>фил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АО «МРСК Центра»-«Костромаэнерго»                  </w:t>
            </w:r>
          </w:p>
          <w:p>
            <w:pPr>
              <w:pStyle w:val="Normal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А.Ю.Розысков</w:t>
            </w:r>
          </w:p>
          <w:p>
            <w:pPr>
              <w:pStyle w:val="Style14"/>
              <w:ind w:firstLine="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</w:t>
              <w:softHyphen/>
              <w:softHyphen/>
              <w:t>__» ______________2021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рвый заместитель директора – </w:t>
            </w:r>
          </w:p>
          <w:p>
            <w:pPr>
              <w:pStyle w:val="Normal"/>
              <w:jc w:val="right"/>
              <w:rPr/>
            </w:pPr>
            <w:r>
              <w:rPr>
                <w:iCs/>
                <w:sz w:val="24"/>
                <w:szCs w:val="24"/>
              </w:rPr>
              <w:t>главный инженер филиала</w:t>
            </w:r>
          </w:p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О «МРСК Центра»-«Костромаэнерго»                  _______________________  А.Н.Мелузов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«____» _____________ 2021 г.</w:t>
            </w:r>
          </w:p>
        </w:tc>
      </w:tr>
    </w:tbl>
    <w:p>
      <w:pPr>
        <w:pStyle w:val="Normal"/>
        <w:spacing w:lineRule="auto" w:line="276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очной процедуры по выбору подрядчика на выполнение строительно-монтажных работ по титулам: Реконструкция ВЛ-0,4 кВ ТП 338 ПС-110/10/6 кВ Центральная с переносом 1 опоры и прокладкой КЛ-0,4 кВ, установкой РЩ-0,4 кВ с выделением границ полосы отвода (Вынос линий для снятия ограничений землепользования от 15.01.2020 № 41901158; общей протяженностью 0,105 км).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электросетевых объектов 0,4 кВ должна производиться в полном соответствии с проектом: Р/02/11.2020 по реконструкции реконструкция ВЛ-0,4 кВ ТП 338 ПС-110/10/6 кВ Центральная с переносом 1 опоры и прокладкой КЛ-0,4 к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Участвующие в закупочной процедуре должны иметь право допуска на данный вид деятельности в соответствии с действующим законодательством РФ и Уставом СРО, а также опыт строительно-монтажных работ аналогичных объектов не менее 3 лет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Строительно-монтажные работ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имые организацией должны быть застрахованы.</w:t>
      </w:r>
    </w:p>
    <w:p>
      <w:pPr>
        <w:pStyle w:val="TextBodyIndent"/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ормативно-технические документы (НТД), определяющие требования к проекту: 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3.01.01-85 «Организация строительного производства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32"/>
        <w:suppressAutoHyphens w:val="true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ведения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выполняются в соответствии с настоящим техническим заданием в 3 этапа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ительные работы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о-монтажные работы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ультивация земл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сновные характеристики реконструируемых КЛ 0,4 кВ и ВЛ 0,4 кВ приведены в приложении к ТЗ.</w:t>
      </w:r>
    </w:p>
    <w:p>
      <w:pPr>
        <w:pStyle w:val="TextBodyIndent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писание основных объемов работ по строительству КЛ 0,4 кВ и ВЛ 0,4 кВ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1 Необходимо выполнить работы по реконструкции КЛ 0,4 кВ и ВЛ 0,4 в г. Кострома Костромской области, согласно разработанного проекта в объемах приложения к техническому заданию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2 Поставка требующихся материалов и оборудования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3 Оформление разрешения на земляные работы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4 Выполнение строительно-монтажных и пуско-наладочных работ в соответствии с проектом, предоставляемым заказчиком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5 Для объектов, находящихся на территории исторического значения, выполнение охранных археологических мероприятий на месте работ.</w:t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6 Подрядчик выполняет исполнительную документацию по строительству в соответствии с нормами (в том числе акты скрытых работ, исполнительную съемку КЛ-0,4 кВ и ВЛ 0,4 кВ акты формы КС-11) и передает ее Заказчику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7 Участвующие в закупке услуг должны иметь свидетельство о допуске к работам по строительству, выданное зарегистрированной СРО, квалифицированный персонал, соответствующую технику, технологическую оснастку и опыт работы.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/>
      </w:pPr>
      <w:r>
        <w:rPr>
          <w:sz w:val="24"/>
          <w:szCs w:val="24"/>
        </w:rPr>
        <w:t xml:space="preserve">5.8 Проведение необходимых испытаний и измерений на КЛ-0,4 кВ и ВЛ 0,4 кВ с предоставлением протоколов испытаний и измерений в Городской район электрических сетей. 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ство каждого объекта выполняется в полном соответствии с проектом, согласованным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осуществляет комплектацию работ всеми материалами, необходимыми для реконструкции КЛ-0,4 кВ и ВЛ 0,4 кВ в строгом соответствии с технологической последовательностью СМР, в сроки установленные календарным планом и графиком строительств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менклатура закупаемых материалов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ых материалов должны быть согласованы с Заказчиком и проектной организацией без изменения сметной стоимости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применяемые материалы должны иметь паспорта и сертификат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(реконструкции) или полного завершения строительства (реконструкции) объекта.  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ложением ПАО «Россети» «О единой технической политике в электросетевом комплексе», утвержденным приказом № 378 - ЦА от 08.11.2019 г.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Все необходимые вопросы, связанные с оформлением документов по вырубке трассы ВЛ 0,4 кВ, Подрядчик реша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Демонтаж существующих КЛ-0,4 кВ и ВЛ 0,4 кВ, и доставку годных к дальнейшей эксплуатации демонтированных материалов и оборудования на склады РЭС и утилизацию не годных к дальнейшей эксплуатации оборудования выполняется с оформлением в обоих случаях двухсторонним актом между Заказчиком и Подряд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ТК или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 по строительству, выданное зарегистрированной СРО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земляных работ по реконструкции, проводит согласования с ГИБДД и коммунальными службами при необходимости и несет полную ответственность при нарушении производства рабо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обеспечивает инструктажи персонала Подрядчика, необходимые отключения электроустановок, подготовку рабочего места и допуск к работе по каждому объ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имеет право проверять соблюдение персоналом Подрядчика правил техники безопасности и приостанавливать работы, при выявлении нарушений. При отстранении от работы персонала Подрядчика, Заказчик незамедлительно извещает об этом руководство подрядной организаци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Всю работу Подрядчик выполняет с использованием собственной оснастки, автотранспорта и спецтехники. Все материалы и оборудование, требующиеся для выполнения работ, приобретает Подрядчик. Подрядчик согласовывает с Заказчиком выбираемых поставщиков, производителей материальных ресурсов и цены на них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о сторонними организациями, возникающие в процессе строительства Подрядчик выполня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Все изменения проектных решений должны быть согласованы с филиалом ПАО «МРСК Центра»-«Костромаэнерго» и проектной организацией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предприятиями и организациями, в соответствии с проектными решения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ая документация должна быть сдана в течение месяца по окончании работ по реконструкции объекта.</w:t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МРСК Центра»-«Кострома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1 Выполнение работ произвести в соответствии с разделом проекта «Охрана окружающей среды».</w:t>
      </w:r>
    </w:p>
    <w:p>
      <w:pPr>
        <w:pStyle w:val="TextBodyIndent"/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8.2 Бытовые и промышленные отходы, образующиеся от жизнедеятельности строителей и производства работ, собираются в пластиковые мешки и по мере накопления вывозятся Подрядчиком в места утилизации.</w:t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работ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9.1 Сроки выполнения работ: до 31.10.2021 год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/>
      </w:pPr>
      <w:r>
        <w:rPr>
          <w:sz w:val="24"/>
          <w:szCs w:val="24"/>
        </w:rPr>
        <w:t xml:space="preserve">9.2 Сроки определяются Графиком производства подрядных работ, согласуется с Заказчиком при подписании Договора. 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9.3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11"/>
        <w:spacing w:lineRule="atLeast" w:line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ная строительная организация должна гарантировать соответствие вновь реконструируемых КЛ-0,4 кВ и ВЛ 0,4 кВ требованиям НТД в течение не менее 5 лет с момента включения объекта под напряжение.</w:t>
      </w:r>
      <w:bookmarkStart w:id="0" w:name="_GoBack"/>
      <w:bookmarkEnd w:id="0"/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чик выдает Заказчику гарантийный паспорт, где указывает, что обязуется устранить все дефекты, связанные с производством работ и качеством материалов, поставляемых Подрядчиком в течение всего гарантийного сро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ответственность строительно-монтажной организации должна быть застрахована.  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Начальник УТРиЦ Филиала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АО «МРСК Центра» - «Костромаэнерго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 Соловьев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Начальник УКС Филиала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АО «МРСК Центра» - «Костромаэнерго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Шибае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к ТЗ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Параметры </w:t>
      </w:r>
      <w:r>
        <w:rPr>
          <w:sz w:val="24"/>
          <w:szCs w:val="24"/>
        </w:rPr>
        <w:t>КЛ 0,4 кВ и ВЛ 0,4 кВ</w:t>
      </w:r>
      <w:r>
        <w:rPr>
          <w:bCs/>
          <w:sz w:val="24"/>
          <w:szCs w:val="24"/>
        </w:rPr>
        <w:t xml:space="preserve"> предусмотренные к реконструкции в </w:t>
      </w:r>
      <w:r>
        <w:rPr>
          <w:sz w:val="24"/>
          <w:szCs w:val="24"/>
        </w:rPr>
        <w:t>г</w:t>
      </w:r>
      <w:r>
        <w:rPr>
          <w:bCs/>
          <w:sz w:val="24"/>
          <w:szCs w:val="24"/>
        </w:rPr>
        <w:t>. Кострома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010"/>
        <w:gridCol w:w="2794"/>
        <w:gridCol w:w="1636"/>
        <w:gridCol w:w="1939"/>
        <w:gridCol w:w="1939"/>
      </w:tblGrid>
      <w:tr>
        <w:trPr>
          <w:tblHeader w:val="true"/>
          <w:trHeight w:val="8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роекта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тяженность реконструируемы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Л, км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кабеля, провода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териал опор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конструкция КЛ 0,4 кВ </w:t>
            </w:r>
            <w:r>
              <w:rPr>
                <w:sz w:val="22"/>
                <w:szCs w:val="22"/>
              </w:rPr>
              <w:t xml:space="preserve">от ТП-338 </w:t>
            </w:r>
            <w:r>
              <w:rPr>
                <w:bCs/>
                <w:color w:val="000000"/>
                <w:sz w:val="22"/>
                <w:szCs w:val="22"/>
              </w:rPr>
              <w:t>ПС 110/10/6 кВ Центральная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БбШв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а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конструкция ВЛ 0,4 кВ </w:t>
            </w:r>
            <w:r>
              <w:rPr>
                <w:sz w:val="22"/>
                <w:szCs w:val="22"/>
              </w:rPr>
              <w:t>от ТП-338</w:t>
            </w:r>
            <w:r>
              <w:rPr>
                <w:bCs/>
                <w:color w:val="000000"/>
                <w:sz w:val="22"/>
                <w:szCs w:val="22"/>
              </w:rPr>
              <w:t xml:space="preserve"> ПС 110/10/6 кВ Центральная с переносом 1 опоры и установкой РЩ-0,4 кВ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2 4х70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а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0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ешность данных по протяженности и материалам составляет не более 3 %. 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должен быть готов выполнить объем строительно-монтажных работ в рамках указанной погрешности за стоимость контракта, не превышающую стоимости, заключенного договора подряда между сторонами «Заказчиком и Подрядчиком» на выполнение обозначенных строительно-монтажных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left"/>
        <w:tblInd w:w="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7"/>
        <w:gridCol w:w="5794"/>
      </w:tblGrid>
      <w:tr>
        <w:trPr>
          <w:trHeight w:val="639" w:hRule="atLeast"/>
        </w:trPr>
        <w:tc>
          <w:tcPr>
            <w:tcW w:w="78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Начальник УТРиЦ Филиала </w:t>
            </w:r>
          </w:p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АО «МРСК Центра» - «Костромаэнерго»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 Соловьев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5840" w:h="12240"/>
      <w:pgMar w:left="709" w:right="814" w:gutter="0" w:header="567" w:top="62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9" w:firstLine="709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37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/>
    </w:lvl>
    <w:lvl w:ilvl="2">
      <w:start w:val="0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ТЗ пункт 1.1"/>
    <w:basedOn w:val="Normal"/>
    <w:qFormat/>
    <w:pPr>
      <w:widowControl w:val="false"/>
      <w:autoSpaceDE w:val="false"/>
      <w:ind w:firstLine="709"/>
      <w:jc w:val="both"/>
    </w:pPr>
    <w:rPr>
      <w:bCs/>
      <w:sz w:val="26"/>
      <w:szCs w:val="26"/>
    </w:rPr>
  </w:style>
  <w:style w:type="paragraph" w:styleId="1">
    <w:name w:val="ТЗ пункт 1."/>
    <w:basedOn w:val="Normal"/>
    <w:qFormat/>
    <w:pPr>
      <w:numPr>
        <w:ilvl w:val="0"/>
        <w:numId w:val="5"/>
      </w:numPr>
      <w:ind w:left="0" w:firstLine="700"/>
      <w:jc w:val="both"/>
    </w:pPr>
    <w:rPr>
      <w:b/>
      <w:bCs/>
      <w:sz w:val="26"/>
      <w:szCs w:val="26"/>
    </w:rPr>
  </w:style>
  <w:style w:type="paragraph" w:styleId="111">
    <w:name w:val="ТЗ пункт 1.1.1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080" w:leader="none"/>
      </w:tabs>
      <w:autoSpaceDE w:val="false"/>
      <w:jc w:val="both"/>
    </w:pPr>
    <w:rPr>
      <w:sz w:val="26"/>
      <w:szCs w:val="2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06:00Z</dcterms:created>
  <dc:creator>Ерёмин</dc:creator>
  <dc:description/>
  <cp:keywords/>
  <dc:language>en-US</dc:language>
  <cp:lastModifiedBy>Кокурина Анна Анатольевна</cp:lastModifiedBy>
  <cp:lastPrinted>2020-01-10T08:09:00Z</cp:lastPrinted>
  <dcterms:modified xsi:type="dcterms:W3CDTF">2021-05-14T06:02:00Z</dcterms:modified>
  <cp:revision>5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